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 xml:space="preserve">Name ________________________________     </w:t>
      </w:r>
      <w:r>
        <w:rPr>
          <w:rFonts w:cs="Calibri" w:ascii="Calibri" w:hAnsi="Calibri"/>
          <w:bCs/>
        </w:rPr>
        <w:t>Date</w:t>
      </w:r>
      <w:r>
        <w:rPr>
          <w:rFonts w:cs="Calibri" w:ascii="Calibri" w:hAnsi="Calibri"/>
        </w:rPr>
        <w:t xml:space="preserve"> _____________    Period 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/>
      </w:pPr>
      <w:r>
        <w:rPr>
          <w:rFonts w:cs="Calibri" w:ascii="Calibri" w:hAnsi="Calibri"/>
          <w:bCs/>
        </w:rPr>
        <w:t xml:space="preserve">Standards and Criteria for </w:t>
      </w:r>
      <w:r>
        <w:rPr>
          <w:rFonts w:cs="Calibri" w:ascii="Calibri" w:hAnsi="Calibri"/>
          <w:bCs/>
          <w:i/>
          <w:iCs/>
        </w:rPr>
        <w:t>Cyrano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i/>
          <w:iCs/>
        </w:rPr>
        <w:t>de Bergerac</w:t>
      </w:r>
      <w:r>
        <w:rPr>
          <w:rFonts w:cs="Calibri" w:ascii="Calibri" w:hAnsi="Calibri"/>
          <w:bCs/>
        </w:rPr>
        <w:t xml:space="preserve"> Project Evalu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tion Selected: 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99"/>
        <w:gridCol w:w="2160"/>
        <w:gridCol w:w="1833"/>
        <w:gridCol w:w="2025"/>
        <w:gridCol w:w="1929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NDARD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72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ab/>
              <w:tab/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8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RITERIA</w:t>
            </w:r>
          </w:p>
        </w:tc>
        <w:tc>
          <w:tcPr>
            <w:tcW w:w="20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reas of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ssessment           </w:t>
            </w:r>
            <w:r>
              <w:rPr>
                <w:rFonts w:cs="Calibri" w:ascii="Calibri" w:hAnsi="Calibri"/>
                <w:bCs/>
              </w:rPr>
              <w:t xml:space="preserve">                         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 = (94-100)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+               B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90-93)       (85-89)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+                 C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81-84)      (77-80)</w:t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+              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73-76)       (70-72)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riting Por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very few erro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thoroughly proofed and revis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supported main idea with rich detail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creatively supported the purpos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well organiz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internal citations complete &amp; correct, if need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Works Cited complete, if needed, &amp; no errors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few erro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 proofed and revis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supported main ide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 supported the purpos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somewhat organiz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most internal citations present &amp; correc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Works Cited mostly complete &amp; no error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several erro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needed more proofing and revision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weakly supported main ide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weakly supported the purpos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weakly organiz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internal citations incomplete /some erro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Works Cited incomplete/some errors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many erro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needed substantial  proofing and revision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did not support main ide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did not support the purpos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poorly organiz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internal citations not provided or many erro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Works Cited missing or many errors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reative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r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highly interesting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easy to see and understan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supported main ideas clearl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highly creativ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showed outstanding effort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interesting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easy to see and  understan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__ supported main ideas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somewhat creativ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showed good effort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somewha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teresting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could see and  understan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__ generally supported main ideas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related to the purpos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showed fair effort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not ver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teresting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messy; hard to understan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__ unrelated to main ideas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unrelated to the purpos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showed little effort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ral Presentatio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spoke audibly and expressivel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___ maintained excellent eye contact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 generally, spoke audibly &amp; expressivel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__ maintained good eye contact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__ could develop more expression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__ attempted to maintain eye contact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__difficult to hear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__ used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__ little attempt to maintain eye contact 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04:00Z</dcterms:created>
  <dc:creator>Michelle</dc:creator>
  <dc:description/>
  <dc:language>en-US</dc:language>
  <cp:lastModifiedBy>Skip Nicholson</cp:lastModifiedBy>
  <dcterms:modified xsi:type="dcterms:W3CDTF">2011-11-03T05:04:00Z</dcterms:modified>
  <cp:revision>2</cp:revision>
  <dc:subject/>
  <dc:title/>
</cp:coreProperties>
</file>